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5040"/>
      </w:tblGrid>
      <w:tr>
        <w:trPr>
          <w:trHeight w:val="889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1180" cy="6388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43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МАРЬЯНОВСКИЙ  СЕЛЬСКИ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ГВАРД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КРЫМ</w:t>
        <w:b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XXXIX</w:t>
      </w:r>
      <w:r>
        <w:rPr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ссия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 созыва</w:t>
      </w:r>
    </w:p>
    <w:p>
      <w:pPr>
        <w:pStyle w:val="Heading1"/>
        <w:tabs>
          <w:tab w:val="left" w:pos="708" w:leader="none"/>
        </w:tabs>
        <w:spacing w:before="12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30 июня 2017 года                  с.  Марьяновка                          № 2-196/</w:t>
      </w:r>
      <w:r>
        <w:rPr>
          <w:sz w:val="28"/>
          <w:szCs w:val="28"/>
          <w:lang w:val="en-US"/>
        </w:rPr>
        <w:t>XXXIX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6"/>
      </w:tblGrid>
      <w:tr>
        <w:trPr>
          <w:trHeight w:val="1427" w:hRule="atLeast"/>
        </w:trPr>
        <w:tc>
          <w:tcPr>
            <w:tcW w:w="4788" w:type="dxa"/>
            <w:tcBorders/>
          </w:tcPr>
          <w:p>
            <w:pPr>
              <w:pStyle w:val="ConsPlusTitle"/>
              <w:tabs>
                <w:tab w:val="clear" w:pos="708"/>
                <w:tab w:val="left" w:pos="5040" w:leader="none"/>
              </w:tabs>
              <w:ind w:right="736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 утверждении плана работы Марьяновского сельского совета Красногвардейского  района Республики Крым н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олугодие 2017 года</w:t>
            </w:r>
          </w:p>
        </w:tc>
        <w:tc>
          <w:tcPr>
            <w:tcW w:w="4786" w:type="dxa"/>
            <w:tcBorders/>
          </w:tcPr>
          <w:p>
            <w:pPr>
              <w:pStyle w:val="ConsPlusTit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я председателя Марьяновского сельского совета-главы администрации Марьяновского сельского поселения                              Красногвардейского района Республики Крым ,  в соответствии с  Федеральным законом от 06.10.2003г.№131-ФЗ «Об общих принципах организации местного самоуправления в Российской Федерации», Законом Республики Крым от 21.08.2014 № 54-ЗРК «Об основах местного самоуправления в Республике Крым», статьей 32 Устава муниципального образования Марьяновское сельское поселение Красногвардейского района Республики Крым, Регламентом Марьяновского сельского совета Красногвардейского района Республики Крым, Марьяновский сельский сове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0000"/>
        </w:rPr>
        <w:t>РЕШИЛ</w:t>
      </w:r>
      <w:r>
        <w:rPr>
          <w:color w:val="000000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/>
        <w:t>1.</w:t>
      </w:r>
      <w:r>
        <w:rPr>
          <w:sz w:val="28"/>
          <w:szCs w:val="28"/>
        </w:rPr>
        <w:t xml:space="preserve">Утвердить план работы Марьяновского сельского совета Красногвардейского района Республики Крым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угод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7 года (прилагается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(обнародовать) на официальной странице муниципального образования Красногвардейский район на портале Правительства Республики Крым krgv.</w:t>
      </w:r>
      <w:r>
        <w:rPr>
          <w:sz w:val="28"/>
          <w:szCs w:val="28"/>
          <w:lang w:val="en-US"/>
        </w:rPr>
        <w:t>r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Муниципальные образования района. Марьяновское сельское поселение» и разместить на информационном стенде в здании администрации Марьяновского сельского поселения по адресу: ул. им. 77 Дивизии, д. 12, с. Марьяновка,  Красногвардейский район,  Республика Кр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арьян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совета –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ьяновского сельского поселения                           </w:t>
        <w:tab/>
        <w:tab/>
        <w:tab/>
        <w:t xml:space="preserve">   В.Н. Хл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right="2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ссии</w:t>
      </w:r>
    </w:p>
    <w:p>
      <w:pPr>
        <w:pStyle w:val="Normal"/>
        <w:ind w:right="20" w:hanging="0"/>
        <w:jc w:val="right"/>
        <w:rPr>
          <w:sz w:val="22"/>
          <w:szCs w:val="22"/>
        </w:rPr>
      </w:pPr>
      <w:r>
        <w:rPr>
          <w:sz w:val="22"/>
          <w:szCs w:val="22"/>
        </w:rPr>
        <w:t>Марьяновского сельского совета</w:t>
        <w:br/>
        <w:t xml:space="preserve">                                                                       от 26 июня 2016 № 2-15/</w:t>
      </w:r>
      <w:r>
        <w:rPr>
          <w:sz w:val="22"/>
          <w:szCs w:val="22"/>
          <w:lang w:val="en-US"/>
        </w:rPr>
        <w:t>XXVI</w:t>
      </w:r>
    </w:p>
    <w:p>
      <w:pPr>
        <w:pStyle w:val="Normal"/>
        <w:ind w:right="2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   Р А Б О Т Ы</w:t>
      </w:r>
    </w:p>
    <w:p>
      <w:pPr>
        <w:pStyle w:val="Normal"/>
        <w:ind w:right="20" w:hanging="0"/>
        <w:jc w:val="center"/>
        <w:rPr/>
      </w:pPr>
      <w:r>
        <w:rPr>
          <w:b/>
          <w:sz w:val="28"/>
          <w:szCs w:val="28"/>
        </w:rPr>
        <w:t>Марьяновского сельского совета</w:t>
        <w:br/>
        <w:t>Красногвардейского района Республики Крым</w:t>
      </w:r>
    </w:p>
    <w:p>
      <w:pPr>
        <w:pStyle w:val="Normal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полугодие 2016 года</w:t>
      </w:r>
    </w:p>
    <w:p>
      <w:pPr>
        <w:pStyle w:val="Normal"/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4209"/>
        <w:gridCol w:w="1895"/>
        <w:gridCol w:w="3015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№</w:t>
            </w:r>
          </w:p>
          <w:p>
            <w:pPr>
              <w:pStyle w:val="Normal"/>
              <w:ind w:right="2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роприят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рок проведен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ветственные исполнител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седания Совета депутат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Calibri" w:hAnsi="Calibri" w:cs="Calibri"/>
                <w:b/>
                <w:b/>
                <w:szCs w:val="28"/>
              </w:rPr>
            </w:pPr>
            <w:r>
              <w:rPr>
                <w:rFonts w:cs="Calibri" w:ascii="Calibri" w:hAnsi="Calibri"/>
                <w:b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1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Проведение очередных заседаний Совета депутатов по вопросам: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1.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О профилактике правонарушений на территории Марьяновского сельского поселе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август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Глава МО,</w:t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/>
              <w:t>Участковый инспектор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1.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Об исполнении бюджета Марьяновского сельского поселения за 1 полугодие  2017 года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июль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Глава  МО</w:t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/>
              <w:t>постоянная комиссия по вопросам бюджета, финансов, местным   налогам и сборам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1.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Об организации на территории поселения работы объектов социально-культурной сфер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сентябрь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Глава МО,</w:t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/>
              <w:t>Директор ДК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1.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Об исполнении бюджета Марьяновского сельского поселения за 9 месяцев 2017 го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ноябрь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Глава МО,</w:t>
              <w:br/>
              <w:t>постоянная комиссия по вопросам бюджета, финансов, местным   налогам и сборам</w:t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1.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О готовности объектов жилищно-коммунальной сферы к работе  в осенне-зимний период 2017-2018 г.г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сентябрь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Глава МО</w:t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1.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О работе постоянной  комиссии  по вопросам депутатской деятельности, местного самоуправления, защите прав граждан и взаимодействию с общественными организациям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сентябрь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Председатель комиссии</w:t>
            </w:r>
          </w:p>
        </w:tc>
      </w:tr>
      <w:tr>
        <w:trPr>
          <w:trHeight w:val="165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1.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О проекте бюджета Марьяновского сельского поселения на 2018 год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ноябрь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Глава МО,</w:t>
              <w:br/>
              <w:t>постоянная комиссия по вопросам бюджета, финансов, местным   налогам и сборам</w:t>
            </w:r>
          </w:p>
        </w:tc>
      </w:tr>
      <w:tr>
        <w:trPr>
          <w:trHeight w:val="7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1.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О плане работы Совета депутатов на 2018 год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декабрь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Глава МО,</w:t>
              <w:br/>
              <w:t>Постоянные комисси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1.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Об утверждении бюджета Марьяновского  сельского поселения на 2018 год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декабрь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Глава МО,</w:t>
              <w:br/>
              <w:t>постоянная комиссия по вопросам бюджета, финансов, местным   налогам и сборам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  <w:t>Заседания постоянных комиссий Марьяновского сельского совета</w:t>
            </w:r>
          </w:p>
          <w:p>
            <w:pPr>
              <w:pStyle w:val="Normal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2.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Заседания постоянных комиссий</w:t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/>
              <w:t>- по вопросам депутатской деятельности и этике, местного самоуправления, защите прав граждан и взаимодействию с общественными организациями;</w:t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/>
              <w:t>-по вопросам бюджета, финансов, экономической политики, местным налогам и сборам;</w:t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/>
              <w:t>- по вопросам экономической, социальной политике и муниципальной   собственности</w:t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/>
              <w:t>- по вопросам  аграрной политике и природопользованию,   промышленности, строительству, транспорту, связи, жилищно -  коммунальному хозяйству</w:t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Председатели постоянных комиссий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  <w:t>Организационная и информационная работа с населением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3.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Проведение публичных слушаний по вопросам, предусматриваемым статьей 19 Устава Марьяновского сельского поселе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В течение</w:t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/>
              <w:t>год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 xml:space="preserve">Глава МО, </w:t>
              <w:br/>
              <w:t>депутаты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3.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Проведение встреч с избирателями, участие в собраниях и конференциях граждан по вопросам местного значе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В течение</w:t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/>
              <w:t>год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Депутаты, Глава МО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3.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Отчет депутатов и Главы муниципального образования Марьяновского сельского поселения  о проделанной работе перед населением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декабрь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Глава МО, депутаты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3.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Опубликование (обнародование) принятых Марьяновским сельским советом муниципальных правовых актов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В течение</w:t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/>
              <w:t>год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Глава МО</w:t>
            </w:r>
          </w:p>
        </w:tc>
      </w:tr>
    </w:tbl>
    <w:p>
      <w:pPr>
        <w:pStyle w:val="Normal"/>
        <w:ind w:right="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Председатель Марьяновского</w:t>
      </w:r>
    </w:p>
    <w:p>
      <w:pPr>
        <w:pStyle w:val="Normal"/>
        <w:jc w:val="both"/>
        <w:rPr/>
      </w:pPr>
      <w:r>
        <w:rPr/>
        <w:t>сельского совета  - 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/>
        <w:t>Марьяновского сельского поселения                                                               В.Н.Хл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0:47:00Z</dcterms:created>
  <dc:creator>1</dc:creator>
  <dc:description/>
  <cp:keywords/>
  <dc:language>en-US</dc:language>
  <cp:lastModifiedBy>1</cp:lastModifiedBy>
  <dcterms:modified xsi:type="dcterms:W3CDTF">2017-06-30T07:22:00Z</dcterms:modified>
  <cp:revision>7</cp:revision>
  <dc:subject/>
  <dc:title/>
</cp:coreProperties>
</file>