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44900</wp:posOffset>
            </wp:positionH>
            <wp:positionV relativeFrom="page">
              <wp:posOffset>269875</wp:posOffset>
            </wp:positionV>
            <wp:extent cx="55245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3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РЬЯНОВСКИЙ СЕЛЬСКИЙ СОВЕТ</w:t>
      </w:r>
    </w:p>
    <w:p>
      <w:pPr>
        <w:pStyle w:val="Normal"/>
        <w:spacing w:lineRule="auto" w:line="235"/>
        <w:ind w:left="12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РАСНОГВАРДЕЙСКОГО РАЙОНА РЕСПУБЛИКИ КРЫМ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XXVI сессия I созыва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88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Р Е Ш Е Н И Е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4220" w:leader="none"/>
          <w:tab w:val="left" w:pos="77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«03» февраля 2017 год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с.Марьяновк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№ 2-185/XXXVI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4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 снятии статуса служебного помещения и заключения договора социального найма на жилое помещение,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48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асположенное по адресу: с.Марьяновка, ул. Виноградная, д.28, кв.2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35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 соответствии со статьями 92 Жилищ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Законом Республики Крым от 21.08.2014г. № 54-ЗРК «Об основах местного самоуправления в Республике Крым, Законом Республики Крым от 27.04.2016 №244-ЗРК/2016 «О порядке предоставления жилых помещений специализированного жилищного фонда Республики Крым», Законом РФ от 4 июля 1991 г. N 1541-I "О приватизации жилищного фонда в Российской Федерации</w:t>
      </w:r>
      <w:r>
        <w:rPr>
          <w:rFonts w:eastAsia="Arial" w:cs="Arial" w:ascii="Arial" w:hAnsi="Arial"/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ч.2 ст.4 Закона «О приватизации жилищного фонда в РФ» , Уставом муниципального образования Марьяновского сельского поселения Красногвардейского района Республики Крым, с целью соблюдения прав и охраняемых законом интересов граждан,</w:t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арьяновский сельский совет решил: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firstLine="7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Снять статус служебного жилья помещения и заключить договор социального найма жилья с Сеитмеметовой Замирой Эдемовной и членами ее семьи, проживающими по адресу : с. Марьяновка , ул. Виноградная , д.28, кв.2 (Основание выдачи ордера: решение исполкома Марьяновского сельского совета от 26.04.2010 года №5-17/4. Сеитмеметова Замира Эдемовна , врач общей практики семейной медицины Марьяновской амбулатории).</w:t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нования снятия статуса служебного жилья - выход на пенсию по старости Сеитмеметовой Замиры Эдемовны (справка Отдела ПФРФ в Красногвардейском районе Республики Крым № 61503/17 от 31.01.2017 года прилагается)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опубликовать путем размещения на официальном сайте муниципального образования Марьяновское сельское поселение Красногвардейского района на портале Правительства Республики Крым и информационном стенде Марьяновского сельского совета Республики Крым.</w:t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Председатель Марьяновского сельского совета –</w:t>
      </w:r>
    </w:p>
    <w:p>
      <w:pPr>
        <w:pStyle w:val="Normal"/>
        <w:spacing w:lineRule="auto" w:line="235"/>
        <w:rPr/>
      </w:pPr>
      <w:r>
        <w:rPr>
          <w:rFonts w:eastAsia="Times New Roman" w:cs="Times New Roman" w:ascii="Times New Roman" w:hAnsi="Times New Roman"/>
          <w:sz w:val="28"/>
        </w:rPr>
        <w:t>глава администрации Марьяновского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7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сельского поселен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.Н. Хлань</w:t>
      </w:r>
    </w:p>
    <w:sectPr>
      <w:type w:val="nextPage"/>
      <w:pgSz w:w="11906" w:h="16838"/>
      <w:pgMar w:left="1140" w:right="840" w:gutter="0" w:header="0" w:top="42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23:00Z</dcterms:created>
  <dc:creator>1</dc:creator>
  <dc:description/>
  <cp:keywords/>
  <dc:language>en-US</dc:language>
  <cp:lastModifiedBy>1</cp:lastModifiedBy>
  <dcterms:modified xsi:type="dcterms:W3CDTF">2017-02-03T12:44:00Z</dcterms:modified>
  <cp:revision>13</cp:revision>
  <dc:subject/>
  <dc:title/>
</cp:coreProperties>
</file>