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right="20" w:hanging="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2" w:right="20" w:firstLine="636"/>
        <w:jc w:val="right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"/>
        <w:gridCol w:w="9594"/>
        <w:gridCol w:w="53"/>
      </w:tblGrid>
      <w:tr>
        <w:trPr>
          <w:trHeight w:val="889" w:hRule="atLeast"/>
        </w:trPr>
        <w:tc>
          <w:tcPr>
            <w:tcW w:w="9703" w:type="dxa"/>
            <w:gridSpan w:val="2"/>
            <w:tcBorders/>
          </w:tcPr>
          <w:p>
            <w:pPr>
              <w:pStyle w:val="Normal"/>
              <w:snapToGrid w:val="false"/>
              <w:ind w:left="971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7680" cy="556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tabs>
                <w:tab w:val="clear" w:pos="708"/>
                <w:tab w:val="left" w:pos="4650" w:leader="none"/>
              </w:tabs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МАРЬЯНОВСКИЙ СЕЛЬСКИЙ  СОВЕТ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color w:val="000000"/>
                <w:sz w:val="28"/>
                <w:szCs w:val="28"/>
                <w:lang w:eastAsia="en-US" w:bidi="ar-SA"/>
              </w:rPr>
              <w:t>КРАСНОГВАРДЕЙСКОГО РАЙОНА</w:t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szCs w:val="28"/>
                <w:lang w:eastAsia="en-US" w:bidi="ar-SA"/>
              </w:rPr>
            </w:pPr>
            <w:r>
              <w:rPr>
                <w:color w:val="000000"/>
                <w:sz w:val="28"/>
                <w:szCs w:val="28"/>
                <w:lang w:eastAsia="en-US" w:bidi="ar-SA"/>
              </w:rPr>
              <w:t>РЕСПУБЛИКИ КРЫМ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val="en-US"/>
        </w:rPr>
        <w:t>XXXV</w:t>
      </w:r>
      <w:r>
        <w:rPr>
          <w:b/>
          <w:sz w:val="32"/>
          <w:szCs w:val="32"/>
        </w:rPr>
        <w:t xml:space="preserve"> СЕССИИ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ОЗЫВА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924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0» января 2017 года                                                                  № 1-183/</w:t>
      </w:r>
      <w:r>
        <w:rPr>
          <w:sz w:val="28"/>
          <w:szCs w:val="28"/>
          <w:lang w:val="en-US"/>
        </w:rPr>
        <w:t>XXXV</w:t>
      </w:r>
    </w:p>
    <w:p>
      <w:pPr>
        <w:pStyle w:val="Normal"/>
        <w:tabs>
          <w:tab w:val="clear" w:pos="708"/>
          <w:tab w:val="left" w:pos="9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Марьяновка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тав муниципального образования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ьяновское сельское поселение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гвардейского района Республики Крым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120"/>
        <w:ind w:right="1134" w:hanging="0"/>
        <w:rPr/>
      </w:pP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Законом Республики Крым от 21.08.2014 г. № 54-ЗРК «Об основах местного самоуправления в Республике Крым», на основании з</w:t>
      </w:r>
      <w:r>
        <w:rPr>
          <w:bCs/>
          <w:sz w:val="28"/>
          <w:szCs w:val="28"/>
        </w:rPr>
        <w:t>аключения комисс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результатах публичных слушаний </w:t>
      </w:r>
      <w:r>
        <w:rPr>
          <w:sz w:val="28"/>
          <w:szCs w:val="28"/>
        </w:rPr>
        <w:t>по обсуждению проекта решения «О внесении изменений и дополнений в Устав муниципального образования Марьяновское сельское поселение Красногвардейского района Республики Крым»,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рьяновский сельский совет решил:</w:t>
      </w:r>
    </w:p>
    <w:p>
      <w:pPr>
        <w:pStyle w:val="TextBodyIndent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Внести в Устав муниципального образования Марьяновское сельское поселение Красногвардейского района Республики Крым, утвержденный Решением </w:t>
      </w:r>
      <w:r>
        <w:rPr>
          <w:sz w:val="28"/>
          <w:szCs w:val="28"/>
          <w:lang w:eastAsia="ar-SA"/>
        </w:rPr>
        <w:t xml:space="preserve">Марьяновского сельского совета от 17.11.2014 № </w:t>
      </w:r>
      <w:r>
        <w:rPr>
          <w:sz w:val="28"/>
          <w:szCs w:val="28"/>
        </w:rPr>
        <w:t xml:space="preserve">2-19/ </w:t>
      </w:r>
      <w:r>
        <w:rPr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изменения и дополнения (Приложение 1)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2. Главе муниципального образования Марьяновское сельское поселение Красногвардейского района Республики Крым Хлань В.Н. обеспеч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в установленном порядке настоящего решения в Главное управление Министерства юстиции Российской Федерации по Республике Крым и Севастопо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убликование зарегистрированных изменений и дополнений в Устав муниципального образования Марьяновское сельское поселение Красногвардейского района Республики Крым в течение семи дней со дня его поступления из Главного управления Министерства юстиции Российской Федерации по Республике Крым и Севастопо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в 10-дневный срок со дня официального опубликования (обнародования) изменений в Устав муниципального образования Марьяновского сельского поселения Красногвардейского района Республики Крым сведений об источнике и дате их официального опубликования (обнародования) в Главное управление Министерства юстиции Российской Федерации по Республике Крым и Севастополю для включения в Государственный реестр уставов муниципальных образ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путем размещения на официальном сайте муниципального образования Марьяновское сельское поселение Красногвардейского района на портале Правительства Республики Крым и информационном стенде Марьяновского сельского совета Республики Кр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арьяновского сельского совета</w:t>
        <w:tab/>
        <w:tab/>
        <w:tab/>
        <w:t>В.Н. Хлань</w:t>
      </w:r>
    </w:p>
    <w:p>
      <w:pPr>
        <w:pStyle w:val="11"/>
        <w:ind w:left="5408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left="5408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left="5408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1"/>
        <w:ind w:left="5408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1"/>
        <w:ind w:left="5408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1"/>
        <w:ind w:left="5408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1"/>
        <w:ind w:left="5408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1"/>
        <w:ind w:left="5408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1"/>
        <w:ind w:left="5408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611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117" w:hanging="0"/>
        <w:jc w:val="both"/>
        <w:rPr>
          <w:sz w:val="28"/>
          <w:szCs w:val="28"/>
        </w:rPr>
      </w:pPr>
      <w:r>
        <w:rPr/>
        <w:t>Приложение  к решению Марьяновского сельского совета от 20.01.2017 №1-183/</w:t>
      </w:r>
      <w:r>
        <w:rPr>
          <w:lang w:val="en-US"/>
        </w:rPr>
        <w:t>XXXV</w:t>
      </w:r>
      <w:r>
        <w:rPr/>
        <w:t xml:space="preserve"> «О внесении изменений и дополнений в Устав муниципального образования Марьяновское сельское поселение Красногвардейского района Республики Крым»</w:t>
      </w:r>
    </w:p>
    <w:p>
      <w:pPr>
        <w:pStyle w:val="Normal"/>
        <w:ind w:left="61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УСТАВ МУНИЦИПАЛЬНОГО ОБРАЗОВАНИЯ МАРЬЯНОВСКОЕ СЕЛЬСКОЕ ПОСЕЛЕНИЕ КРАСНОГВАРДЕЙСКОГО РАЙОНА РЕСПУБЛИКИ КР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В статье 1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 Часть 10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 xml:space="preserve">Изменение границ поселений </w:t>
      </w:r>
      <w:r>
        <w:rPr>
          <w:sz w:val="28"/>
          <w:szCs w:val="28"/>
          <w:lang w:eastAsia="ar-SA"/>
        </w:rPr>
        <w:t xml:space="preserve">Марьяновского сельского поселения </w:t>
      </w:r>
      <w:r>
        <w:rPr>
          <w:sz w:val="28"/>
          <w:szCs w:val="28"/>
        </w:rPr>
        <w:t>осуществляется с согласия населения населенных пунктов поселения, выраженного путем голосования, либо на сходах граждан, проводимых в порядке, предусмотренном настоящим Уставом, с учетом мнения Марьяновского сельского совета.</w:t>
      </w:r>
      <w:r>
        <w:rPr>
          <w:sz w:val="28"/>
          <w:szCs w:val="28"/>
          <w:lang w:eastAsia="ar-SA"/>
        </w:rPr>
        <w:t xml:space="preserve"> Марьяновский сельский совет обязан обеспечить своевременное информирование населения о предстоящем рассмотрении вопроса об изменении границ Марьяновского сельского поселения, а также возможность выражения населением своего мнения по данному вопросу путем проведения публичных слушаний по проекту соответствующего решения Марьяновского сельского совета.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lang w:eastAsia="ar-SA"/>
        </w:rPr>
        <w:t>В статье 4:</w:t>
      </w:r>
    </w:p>
    <w:p>
      <w:pPr>
        <w:pStyle w:val="Normal"/>
        <w:ind w:left="643" w:firstLine="6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. В пункте 4 части 1 исключить слова «сбора и вывоза бытовых отходов и мусора,»</w:t>
      </w:r>
    </w:p>
    <w:p>
      <w:pPr>
        <w:pStyle w:val="Normal"/>
        <w:ind w:left="643" w:firstLine="6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2. Пункт 7 части 1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2.3. Пункт 17 части 1 изложить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Пункт 20 части 1 изложить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0) 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Пункты 22, 25, 28, 31, 37 части 1 исключ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В статье 5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ункты 4 и 10 части 1 исключить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 дополнить пунктами 15, 16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«15) осуществление мероприятий по отлову и содержанию безнадзорных животных, обитающих на территории 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6) осуществление мероприятий в сфере профилактики правонарушений, предусмотренных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б основах системы профилактики правонарушений в Российской Федерации»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4. В статье 7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1. пункт 10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10) Органы местного самоуправления Марьяновского сельского поселения участвуют в осуществлении государственных полномочий, не переданных им в соответствии со статьей 19 Федерального закона «Об общих принципах организации местного самоуправления в Российской Федерации», в случае принятия Марьяновским сельским советом решения о реализации права на участие в осуществлении указанных полномочий»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</w:r>
      <w:r>
        <w:rPr>
          <w:b/>
          <w:sz w:val="28"/>
          <w:szCs w:val="28"/>
          <w:lang w:eastAsia="ar-SA"/>
        </w:rPr>
        <w:t>5. В статье 12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1. в части 2 слово «Краснознаменского» заменить словом «Марьяновского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6. В статье 16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6.1. В пункте 3 части 10. слово «Краснознаменского» заменить словом «Марьяновского»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7. В статье 18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пункт 4 части 3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«4) вопросы о преобразовании муниципального образования, за исключением случаев, если в соответствии со статьей 13 настоящего Федерального закона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»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8. В статья 40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8.1. часть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«Председатель Марьяновского сельского совета – глава администрации Марьяновского сельского совета (далее по тексту – председатель Марьяновского сельского совета) является Главой муниципального образования Марьяновское сельское поселение - высшим должностным лицом Марьяновского сельского поселения, наделенным настоящим Уставом в соответствии с Федеральным законом  от 6 октября 2003 года № 131-ФЗ «Об общих принципах организации местного самоуправления в Российской Федерации» собственными полномочиями по решению вопросов местного значения. Председатель Марьяновского сельского совета подконтролен и подотчетен населению и представительному органу Марьяновского сельского поселения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9. В статье 45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9.1. В части слова «исполняет функции в соответствии с распределением обязанностей, установленных Регламентом Марьяновского сельского совета» исключить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ar-SA"/>
        </w:rPr>
        <w:t>10. В статье 46: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0.1. часть 2 дополнить абзацем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«В случае отсутствия главы Администрации </w:t>
      </w:r>
      <w:r>
        <w:rPr>
          <w:sz w:val="28"/>
          <w:szCs w:val="28"/>
          <w:lang w:eastAsia="ar-SA"/>
        </w:rPr>
        <w:t>Марьяновского сельского поселения</w:t>
      </w:r>
      <w:r>
        <w:rPr>
          <w:sz w:val="28"/>
          <w:szCs w:val="28"/>
        </w:rPr>
        <w:t xml:space="preserve"> руководство Администрацией осуществляет заместитель главы Администрации </w:t>
      </w:r>
      <w:r>
        <w:rPr>
          <w:sz w:val="28"/>
          <w:szCs w:val="28"/>
          <w:lang w:eastAsia="ar-SA"/>
        </w:rPr>
        <w:t>Марьяновского сельского поселения</w:t>
      </w:r>
      <w:r>
        <w:rPr>
          <w:sz w:val="28"/>
          <w:szCs w:val="28"/>
        </w:rPr>
        <w:t xml:space="preserve">. В случае отсутствия главы Администрации </w:t>
      </w:r>
      <w:r>
        <w:rPr>
          <w:sz w:val="28"/>
          <w:szCs w:val="28"/>
          <w:lang w:eastAsia="ar-SA"/>
        </w:rPr>
        <w:t>Марьяновского сельского поселения и его</w:t>
      </w:r>
      <w:r>
        <w:rPr>
          <w:sz w:val="28"/>
          <w:szCs w:val="28"/>
        </w:rPr>
        <w:t xml:space="preserve"> заместителя исполнение обязанностей руководителя Администрации возлагается на муниципального служащего, определенного решением Марьяновского сельского совета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11. В статье 47: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1.1. абзац 1 части 1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1. В структуру Администрации Марьяновского сельского поселения входят: Глава Марьяновского сельского поселения, возглавляющий Администрацию Марьяновского сельского поселения; заместитель главы Администрации сельского поселения, аппарат Администрации Марьянов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0.2. часть 6 исключить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12. В статье 48: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2.1. абзац 3 и 7 пункта 3 части 1 исключить;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2.2. абзац 2 пункта 7 части 1 изложить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«- принимает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2.3. абзац 11 пункта 8 части 1 изложить в новой редакции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eastAsia="ar-SA"/>
        </w:rPr>
        <w:t>«-</w:t>
      </w:r>
      <w:r>
        <w:rPr>
          <w:sz w:val="28"/>
          <w:szCs w:val="28"/>
        </w:rPr>
        <w:t xml:space="preserve"> обеспечивает организацию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муниципального образования, муниципальных служащих и работников муниципальных учреждений, организацию подготовки кадров для муниципальной службы в порядке, предусмотренном законодательством Российской Федерации об образовании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муниципальной службе»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2.4. в абзаце 5 пункта 10, абзаце 6 пункта 11 части 1 слово «Краснознаменского» заменить словом «Марьяновского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13. В статье 51.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3.1. В части 10 слово «Краснознаменского» заменить словом «Марьяновского»;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3.2. Часть 15 изложить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«Депутат, выборное должностное лицо местного самоуправления, иное лицо, замещающее муниципальную должность, должны соблюдать ограничения, запреты, исполнять обязанности, которые установлены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"О противодействии коррупции"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, иного лица, замещающего муниципальную должность, прекращаются досрочно в случае несоблюдения ограничений, запретов, неисполнения обязанностей, установленных Федеральным </w:t>
      </w:r>
      <w:hyperlink r:id="rId6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"О противодействии коррупции", Федеральным </w:t>
      </w:r>
      <w:hyperlink r:id="rId7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"О контроле за соответствием расходов лиц, замещающих государственные должности, и иных лиц их доходам", Федеральным </w:t>
      </w:r>
      <w:hyperlink r:id="rId8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14. В статье 69. Владение, пользование и распоряжение муниципальным имуществом Поселения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4.1. В абзаце 2 части 6 слова «Собранием депутатов Марьяновского сельского поселения» заменить словами «Марьяновским сельским советом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Глава Администрации Марьян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- 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ьяновского сельского совета</w:t>
        <w:tab/>
        <w:tab/>
        <w:tab/>
        <w:tab/>
        <w:tab/>
        <w:tab/>
        <w:t>В.Н. Хлань</w:t>
      </w:r>
    </w:p>
    <w:p>
      <w:pPr>
        <w:pStyle w:val="Normal"/>
        <w:ind w:left="5664" w:firstLine="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1"/>
        <w:jc w:val="right"/>
        <w:rPr>
          <w:szCs w:val="28"/>
        </w:rPr>
      </w:pPr>
      <w:r>
        <w:rPr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BodyTextChar">
    <w:name w:val="Body Text Char"/>
    <w:qFormat/>
    <w:rPr>
      <w:rFonts w:ascii="Arial Unicode MS" w:hAnsi="Arial Unicode MS" w:eastAsia="Arial Unicode MS" w:cs="Mangal"/>
      <w:kern w:val="2"/>
      <w:sz w:val="21"/>
      <w:szCs w:val="21"/>
      <w:lang w:val="ru-RU" w:bidi="hi-IN"/>
    </w:rPr>
  </w:style>
  <w:style w:type="character" w:styleId="7">
    <w:name w:val="Знак Знак7"/>
    <w:qFormat/>
    <w:rPr>
      <w:sz w:val="24"/>
      <w:szCs w:val="24"/>
      <w:lang w:val="ru-RU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 Unicode MS" w:hAnsi="Arial Unicode MS" w:eastAsia="Arial Unicode MS" w:cs="Mangal"/>
      <w:kern w:val="2"/>
      <w:sz w:val="21"/>
      <w:szCs w:val="21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Mangal"/>
      <w:color w:val="000000"/>
      <w:sz w:val="28"/>
      <w:szCs w:val="28"/>
      <w:lang w:val="en-US"/>
    </w:rPr>
  </w:style>
  <w:style w:type="paragraph" w:styleId="11">
    <w:name w:val="1 мотив"/>
    <w:qFormat/>
    <w:pPr>
      <w:widowControl w:val="false"/>
      <w:bidi w:val="0"/>
      <w:ind w:firstLine="709"/>
    </w:pPr>
    <w:rPr>
      <w:rFonts w:ascii="Times New Roman" w:hAnsi="Times New Roman" w:eastAsia="Times New Roman" w:cs="Tahoma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D195A8F0A90F3CF6B5853A4173612C03DDA73D3AEC9F886993B338E31G8k0G" TargetMode="External"/><Relationship Id="rId4" Type="http://schemas.openxmlformats.org/officeDocument/2006/relationships/hyperlink" Target="consultantplus://offline/ref=42E300F6CADD719C89D6B6A82AC8EE99A74BC2AB32CFE268AF3CDD5A16DC8C6EA9132CA5q04FH" TargetMode="External"/><Relationship Id="rId5" Type="http://schemas.openxmlformats.org/officeDocument/2006/relationships/hyperlink" Target="consultantplus://offline/ref=DE5B340DBC092D48FD8F3F07B3D51B39320142CFC030892FD943FC22B0D5t0H" TargetMode="External"/><Relationship Id="rId6" Type="http://schemas.openxmlformats.org/officeDocument/2006/relationships/hyperlink" Target="consultantplus://offline/ref=DE5B340DBC092D48FD8F3F07B3D51B39320142CFC030892FD943FC22B0D5t0H" TargetMode="External"/><Relationship Id="rId7" Type="http://schemas.openxmlformats.org/officeDocument/2006/relationships/hyperlink" Target="consultantplus://offline/ref=DE5B340DBC092D48FD8F3F07B3D51B3931094AC9C13D892FD943FC22B0D5t0H" TargetMode="External"/><Relationship Id="rId8" Type="http://schemas.openxmlformats.org/officeDocument/2006/relationships/hyperlink" Target="consultantplus://offline/ref=DE5B340DBC092D48FD8F3F07B3D51B3931094BCFCF38892FD943FC22B0D5t0H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50:00Z</dcterms:created>
  <dc:creator>1</dc:creator>
  <dc:description/>
  <cp:keywords/>
  <dc:language>en-US</dc:language>
  <cp:lastModifiedBy>1</cp:lastModifiedBy>
  <dcterms:modified xsi:type="dcterms:W3CDTF">2017-01-19T07:52:00Z</dcterms:modified>
  <cp:revision>46</cp:revision>
  <dc:subject/>
  <dc:title/>
</cp:coreProperties>
</file>