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9594"/>
        <w:gridCol w:w="53"/>
      </w:tblGrid>
      <w:tr>
        <w:trPr>
          <w:trHeight w:val="889" w:hRule="atLeast"/>
        </w:trPr>
        <w:tc>
          <w:tcPr>
            <w:tcW w:w="9703" w:type="dxa"/>
            <w:gridSpan w:val="2"/>
            <w:tcBorders/>
          </w:tcPr>
          <w:p>
            <w:pPr>
              <w:pStyle w:val="Normal"/>
              <w:snapToGrid w:val="false"/>
              <w:ind w:left="971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7680" cy="556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 w:bidi="ar-S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МАРЬЯНОВСКИЙ СЕЛЬСКИ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ГВАРД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РЫМ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XXVII</w:t>
      </w:r>
      <w:r>
        <w:rPr>
          <w:b/>
          <w:sz w:val="28"/>
          <w:szCs w:val="28"/>
        </w:rPr>
        <w:t xml:space="preserve"> заседание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70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3» марта  2017 года                    с.Марьяновка                     № 1-186/</w:t>
      </w:r>
      <w:r>
        <w:rPr>
          <w:b/>
          <w:sz w:val="28"/>
          <w:szCs w:val="28"/>
          <w:lang w:val="en-US"/>
        </w:rPr>
        <w:t>XXXVII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ежегодном отчете председателя  Марья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совета- главы администрации</w:t>
      </w:r>
    </w:p>
    <w:p>
      <w:pPr>
        <w:pStyle w:val="Normal"/>
        <w:rPr/>
      </w:pPr>
      <w:r>
        <w:rPr>
          <w:sz w:val="28"/>
          <w:szCs w:val="28"/>
        </w:rPr>
        <w:t>Марьяновского  сельского поселения о результатах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и деятельности Администрации</w:t>
      </w:r>
    </w:p>
    <w:p>
      <w:pPr>
        <w:pStyle w:val="Normal"/>
        <w:rPr/>
      </w:pPr>
      <w:r>
        <w:rPr>
          <w:sz w:val="28"/>
          <w:szCs w:val="28"/>
        </w:rPr>
        <w:t>Марьяновского сельского поселения за 2016 год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Заслушав и обсудив отчёт  председателя Марьяновского сельского совета-главы администрации Марьяновского сельского поселения, на основании части 11.1 ст.35 и части 5.1. ст.36 Федерального закона от 06.10.2003 года № 131-ФЗ «Об общих принципах организации местного самоуправления в Российской Федерации», пункта 4 статьи 43 Устава муниципального образования Марьяновское сельское поселение Красногвардейского района Республики Крым,  Марьяновский сельский совет Красногвардейского района Республики Крым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ИЛ:</w:t>
      </w:r>
    </w:p>
    <w:p>
      <w:pPr>
        <w:pStyle w:val="Heading2"/>
        <w:shd w:fill="FFFFFF" w:val="clear"/>
        <w:jc w:val="both"/>
        <w:rPr/>
      </w:pPr>
      <w:r>
        <w:rPr>
          <w:b w:val="false"/>
          <w:bCs w:val="false"/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ListParagraph"/>
        <w:ind w:left="0" w:firstLine="708"/>
        <w:jc w:val="both"/>
        <w:rPr/>
      </w:pPr>
      <w:r>
        <w:rPr>
          <w:sz w:val="28"/>
          <w:szCs w:val="28"/>
        </w:rPr>
        <w:t>1</w:t>
      </w:r>
      <w:bookmarkStart w:id="0" w:name="sub_30"/>
      <w:r>
        <w:rPr>
          <w:sz w:val="28"/>
          <w:szCs w:val="28"/>
        </w:rPr>
        <w:t>.Отчёт председателя Марьяновского сельского совета- главы администрации Марьяновского сельского поселения о результатах его деятельности и деятельности Администрации Марьяновского сельского поселения за 2016 год принять к сведению (прилагается).</w:t>
      </w:r>
    </w:p>
    <w:p>
      <w:pPr>
        <w:pStyle w:val="ListParagraph"/>
        <w:ind w:left="0" w:firstLine="708"/>
        <w:jc w:val="both"/>
        <w:rPr/>
      </w:pPr>
      <w:r>
        <w:rPr>
          <w:sz w:val="28"/>
          <w:szCs w:val="28"/>
        </w:rPr>
        <w:t>2.Признать работу председателя Марьяновского сельского совета- главы администрации Марьяновского сельского поселения за 2016 год  удовлетворительной.</w:t>
      </w:r>
    </w:p>
    <w:p>
      <w:pPr>
        <w:pStyle w:val="ListParagraph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 .</w:t>
      </w:r>
    </w:p>
    <w:p>
      <w:pPr>
        <w:pStyle w:val="NormalWeb"/>
        <w:shd w:fill="FFFFFF" w:val="clear"/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Обнародовать настоящее решение на официальной странице муниципального образования Красногвардейский район на портале Правительства Республики Крым </w:t>
      </w:r>
      <w:r>
        <w:rPr>
          <w:color w:val="000000"/>
          <w:sz w:val="28"/>
          <w:szCs w:val="28"/>
          <w:lang w:val="en-US"/>
        </w:rPr>
        <w:t>krg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в разделе «Муниципальные образования района. Марьяновское сельское поселение» и на стенде в здании администрации Марьяновского сельского поселения по адресу: Красногвардейского района Республика Крым, Красногвардейский район, село Марьяновка, улица 77 Дивизии , дом 12.</w:t>
      </w:r>
    </w:p>
    <w:p>
      <w:pPr>
        <w:pStyle w:val="NormalWeb"/>
        <w:shd w:fill="FFFFFF" w:val="clear"/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bookmarkEnd w:id="0"/>
      <w:r>
        <w:rPr>
          <w:sz w:val="28"/>
          <w:szCs w:val="28"/>
        </w:rPr>
        <w:t>Председатель Марья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- 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ьяновского сельского поселения               </w:t>
        <w:tab/>
        <w:tab/>
        <w:t xml:space="preserve">         </w:t>
        <w:tab/>
        <w:t>В.Н. Хл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решению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-186/</w:t>
      </w:r>
      <w:r>
        <w:rPr>
          <w:sz w:val="22"/>
          <w:szCs w:val="22"/>
          <w:lang w:val="en-US"/>
        </w:rPr>
        <w:t>XXXVII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2"/>
          <w:szCs w:val="22"/>
        </w:rPr>
        <w:t xml:space="preserve">от  </w:t>
      </w:r>
      <w:r>
        <w:rPr>
          <w:sz w:val="22"/>
          <w:szCs w:val="22"/>
        </w:rPr>
        <w:t>«23» марта  2017 года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 Т Ч Ё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ДЕЯТЕЛЬНОСТИ ПРЕДСЕДАТЕЛЯ МАРЬЯНОВСКОГО СЕЛЬСКОГО СОВЕТА-ГЛАВЫ  АДМИНИСТРАЦИИ МАРЬЯНОВСКОГО СЕЛЬСКОГО ПОСЕЛЕНИЯ И  АДМИНИСТРАЦИИ  МАРЬЯНОВСКОГО СЕЛЬСКОГО ПОСЕЛЕНИЯ 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 и приглашенные!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323232"/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c действующим федеральным законодательством — глава Администрации  сельского поселения ежегодно  отчитывается перед населением о проделанной работе и по исполнению бюджета поселения за прошедший год, должен определить основные направления работы на очередной финансовый год, исходя из утвержденного советом депутатов бюджета.  Сегодня вашему вниманию представляется отчет председателя Марьяновского сельского совета - главы администрации Марьяновского сельского поселения о работе в  2016 году и планах на 2017 го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Уставом сельского поселения, регламентом администрации Марьяновского сельского поселения , была определена деятельность администрации  на решение вопросов местного значения в соответствии с требованиями ФЗ № 131 «Об общих принципах организации местного самоуправления в РФ». Главным направлением деятельности администрации сельского поселения является обеспечение жизнедеятельности селян, что включает в себя, прежде всего, содержание социально-культурной сферы, водоснабжения, благоустройство улиц, дорог, работа по предупреждению и ликвидации последствий чрезвычайных ситуаций, обеспечение первичных мер пожарной безопасности , развития местного самоуправления, реализации вновь переданных полномочий с учетом их приоритетности, эффективности и финансового обеспе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рьяновское поселение входит в состав Красногвардейского района. Образовано и наделено статусом сельского поселения Законом  Республики Крым от 05.06.2014 года №15-ЗРК (Об установлении границ муниципальных образований и статусе муниципальных образований в Республике Кры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рьяновский  сельский совет  размещен в степной  зоне  Республики  Кры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ритории совета  размещены  3 (три) се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рьяновка  -  2556 жителей, Щербаково  - 593 жителей, Ульяновка -226 жи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го по поселению- 3375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лощадь совета 8,348 га. В процентном  отношении  от общей площади  территории Красногвардейского района 4,7%.</w:t>
      </w:r>
    </w:p>
    <w:p>
      <w:pPr>
        <w:pStyle w:val="Normal"/>
        <w:jc w:val="both"/>
        <w:rPr/>
      </w:pPr>
      <w:r>
        <w:rPr>
          <w:sz w:val="28"/>
          <w:szCs w:val="28"/>
        </w:rPr>
        <w:t>Из  8348  га 8181,04 га - 98% земли обрабатывается</w:t>
      </w:r>
      <w:r>
        <w:rPr>
          <w:color w:val="FF0000"/>
          <w:sz w:val="28"/>
          <w:szCs w:val="28"/>
        </w:rPr>
        <w:t>. Орошаемой земли – 3045,00 га. Пастбище – 56,6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ельцы  земельных  паев 1620 человека, паевой фонд составляет 5904 г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 территории  совета 17  крестьянских  фермерских  хозяйств, 432 личных подсобных хозяйств на площади 326 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За отчетный период в администрации поселения совершено 33 нотариальных действия, общая сумма госпошлины составила </w:t>
      </w:r>
      <w:r>
        <w:rPr>
          <w:sz w:val="28"/>
          <w:szCs w:val="28"/>
        </w:rPr>
        <w:t>6300,00</w:t>
      </w:r>
      <w:r>
        <w:rPr>
          <w:color w:val="000000"/>
          <w:sz w:val="28"/>
          <w:szCs w:val="28"/>
        </w:rPr>
        <w:t xml:space="preserve"> рублей.  Было принято 155 постановлений, 62  решения 15 заседаний сельского совета,      85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распоряжений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регистрировано входящей документации 831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Согласно книги регистрации - жителям села Марьяновка, выданы различны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14 году  - 1349 документа,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5 году – 2277 документов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6 году – 3525 докумен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е обращались в администрацию поселения по поводу выдачи справок, оформления документов на получение  льгот, адресной помощи, детских пособий, материальной помощи и электроснабжения, оформления домовладений и земельных участков в собственность. Большинство рассматриваемых заявлений поступало от граждан пенсионного возраста и молодых семей. 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По результатам выборов 2014 года в Марьяновский сельский совет избрано 10 депутатов. В октябре 2016 года прекратил досрочно полномочия</w:t>
      </w:r>
      <w:r>
        <w:rPr>
          <w:spacing w:val="2"/>
          <w:sz w:val="28"/>
          <w:szCs w:val="28"/>
        </w:rPr>
        <w:t xml:space="preserve"> в связи с </w:t>
      </w:r>
      <w:r>
        <w:rPr>
          <w:sz w:val="28"/>
          <w:szCs w:val="28"/>
        </w:rPr>
        <w:t>отставкой по собственному желанию</w:t>
      </w:r>
      <w:r>
        <w:rPr>
          <w:spacing w:val="2"/>
          <w:sz w:val="28"/>
          <w:szCs w:val="28"/>
        </w:rPr>
        <w:t xml:space="preserve"> глава администрации Марьяновского сельского поселения- председатель сельского совета Русанов А.В.</w:t>
      </w:r>
      <w:r>
        <w:rPr>
          <w:sz w:val="28"/>
          <w:szCs w:val="28"/>
        </w:rPr>
        <w:t xml:space="preserve"> , в связи с чем был избран на должность</w:t>
      </w:r>
      <w:r>
        <w:rPr>
          <w:spacing w:val="2"/>
          <w:sz w:val="28"/>
          <w:szCs w:val="28"/>
        </w:rPr>
        <w:t xml:space="preserve"> главы администрации Марьяновского сельского поселения- председателя сельского совета</w:t>
      </w:r>
      <w:r>
        <w:rPr>
          <w:sz w:val="28"/>
          <w:szCs w:val="28"/>
        </w:rPr>
        <w:t xml:space="preserve"> В.Н. Хлань. Также в августе 2016 года прекратил досрочно полномочия депутата Марьяновского сельского совета Менбариев Р.А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Всего за 2016 г. состоялись 15 заседаний  депутатов. Рассмотрено 62 вопроса и приняты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по бюджету 2016 года.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доходной части  бюджета Марьяновского сельского поселения Красногвардейского района Республики Крым на 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Общий объем доходов бюджета Марьяновского сельского поселения Красногвардейского района Республики Крым на 2016 год запланированы в сумме 6 265 336  руб., в том числе налоговые и неналоговые доходы – 1 048 014 руб., безвозмездные поступления -  5 217 322 руб.</w:t>
      </w:r>
    </w:p>
    <w:p>
      <w:pPr>
        <w:pStyle w:val="Normal"/>
        <w:jc w:val="both"/>
        <w:rPr/>
      </w:pPr>
      <w:r>
        <w:rPr/>
        <w:t>Объем и структура налоговых и неналоговых доходов бюджета                            сельского поселения в 2016 году: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37"/>
        <w:gridCol w:w="3152"/>
      </w:tblGrid>
      <w:tr>
        <w:trPr>
          <w:trHeight w:val="2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, %</w:t>
            </w:r>
          </w:p>
        </w:tc>
      </w:tr>
      <w:tr>
        <w:trPr>
          <w:trHeight w:val="2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логовые и неналоговые доходы – всего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48 01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61 3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 0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 0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пошлин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налоговые доходы в т.ч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3 71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енда по земл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 71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ъем фактических поступлений налоговых и неналоговых доходов </w:t>
      </w:r>
      <w:r>
        <w:rPr>
          <w:sz w:val="28"/>
          <w:szCs w:val="28"/>
        </w:rPr>
        <w:t>бюджета                                           Марьяновского сельского поселения Красногвардейского района Республики Крым</w:t>
      </w:r>
      <w:r>
        <w:rPr>
          <w:color w:val="000000"/>
          <w:sz w:val="28"/>
          <w:szCs w:val="28"/>
        </w:rPr>
        <w:t xml:space="preserve"> на 2016 год в сравнении с утвержденными показателям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6"/>
        <w:gridCol w:w="2268"/>
        <w:gridCol w:w="2127"/>
      </w:tblGrid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 по бюджету на 2016год с учетом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упило по фак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клонение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и неналоговые доходы – всего, в том числ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 048 01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 142 868,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+94 854,19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2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90 926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+65 926,82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/х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9367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632,15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9993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+9993,84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зем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8371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01 453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+17 739,66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нсферты плановые показатели в сумме </w:t>
      </w:r>
      <w:r>
        <w:rPr>
          <w:b/>
          <w:color w:val="000000"/>
          <w:sz w:val="28"/>
          <w:szCs w:val="28"/>
        </w:rPr>
        <w:t>5 217 322,00 руб</w:t>
      </w:r>
      <w:r>
        <w:rPr>
          <w:color w:val="000000"/>
          <w:sz w:val="28"/>
          <w:szCs w:val="28"/>
        </w:rPr>
        <w:t xml:space="preserve">., выполнены в сумме </w:t>
      </w:r>
      <w:r>
        <w:rPr>
          <w:b/>
          <w:color w:val="000000"/>
          <w:sz w:val="28"/>
          <w:szCs w:val="28"/>
        </w:rPr>
        <w:t>5 217 321,99 руб.</w:t>
      </w:r>
      <w:r>
        <w:rPr>
          <w:color w:val="000000"/>
          <w:sz w:val="28"/>
          <w:szCs w:val="28"/>
        </w:rPr>
        <w:t xml:space="preserve"> в том числе:</w:t>
      </w:r>
    </w:p>
    <w:tbl>
      <w:tblPr>
        <w:tblW w:w="76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701"/>
        <w:gridCol w:w="2144"/>
      </w:tblGrid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кт 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  дор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33320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333200,00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87123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871230,00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по военком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6602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65422,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ъем межбюджетных трансфертов в бюджет сельского поселения в 2016 составляет 83 % от всех запланированных к поступлению доходов.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АС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о расходы за 2016 год запланированы в сумме </w:t>
      </w:r>
      <w:r>
        <w:rPr>
          <w:b/>
          <w:sz w:val="28"/>
          <w:szCs w:val="28"/>
        </w:rPr>
        <w:t>6 391 158,02</w:t>
      </w:r>
      <w:r>
        <w:rPr>
          <w:sz w:val="28"/>
          <w:szCs w:val="28"/>
        </w:rPr>
        <w:t xml:space="preserve"> руб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составило всего в сумме </w:t>
      </w:r>
      <w:r>
        <w:rPr>
          <w:b/>
          <w:sz w:val="28"/>
          <w:szCs w:val="28"/>
        </w:rPr>
        <w:t>6 326 584,41руб. (-64573,61- 98,99%)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.ч., 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администрации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ланировано </w:t>
      </w:r>
      <w:r>
        <w:rPr>
          <w:b/>
          <w:sz w:val="28"/>
          <w:szCs w:val="28"/>
        </w:rPr>
        <w:t>2 752 514,00 руб.</w:t>
      </w:r>
      <w:r>
        <w:rPr>
          <w:sz w:val="28"/>
          <w:szCs w:val="28"/>
        </w:rPr>
        <w:t xml:space="preserve"> исполнение составило </w:t>
      </w:r>
      <w:r>
        <w:rPr>
          <w:b/>
          <w:sz w:val="28"/>
          <w:szCs w:val="28"/>
        </w:rPr>
        <w:t>2 714 599,42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7914,58 – 98,62%)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Из них на заработную плату  - 2 393 401,71 руб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числения на заработную плату 1 834 447,58 руб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чие расходы 558 954,13 руб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 плану        исполнение          +  -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для Контрольно-счетной палаты    67 174,00        </w:t>
      </w:r>
      <w:r>
        <w:rPr>
          <w:b/>
          <w:sz w:val="28"/>
          <w:szCs w:val="28"/>
        </w:rPr>
        <w:t xml:space="preserve">67 174,00             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ссоциация(ежегодные взносы)                      5000,00         </w:t>
      </w:r>
      <w:r>
        <w:rPr>
          <w:b/>
          <w:sz w:val="28"/>
          <w:szCs w:val="28"/>
        </w:rPr>
        <w:t xml:space="preserve">       5000,00</w:t>
      </w:r>
      <w:r>
        <w:rPr>
          <w:sz w:val="28"/>
          <w:szCs w:val="28"/>
        </w:rPr>
        <w:t xml:space="preserve">               -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Расходы по ВУС                                               166 020,00      </w:t>
      </w:r>
      <w:r>
        <w:rPr>
          <w:b/>
          <w:sz w:val="28"/>
          <w:szCs w:val="28"/>
        </w:rPr>
        <w:t>165 422,56   -597,44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                                              794 085,00        794 085,00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БИБЛИОТЕКА                                           328 104,00         328 104,00                                           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 2016 году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Расходы на электроэнергию составили 31 313,90 рубле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услуги интернета составили 18000,00 рублей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Расходы на услуги укртелекома составили 6752,08 руб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плате за отопление 131649,87 руб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плате за водоснабжение 4748,40 руб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хране здания 42 000,00 руб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услугам за проведение торгов 28 000,00 руб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услуги по изготовлению электронных ключей 13735,00 руб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офисной техники 13874,00 руб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информационных наклеек 1000,00 руб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информационных табличек 18800,00 руб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установку дорожных знаков, стоек, светофоров, солнечных панелей 713671,20 руб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и установку детских площадок 325000,00 руб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учебу по гос. закупкам 20 000 рублей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услуги по содержанию дорог  323 772,30 руб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услуги по уборке территории 134 020,00 руб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услуги по заправке картриджей 6000,00 руб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Расходы за объявление в газете 3351,20 рублей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Расходы за паспортизацию дорог 199 756,50  руб</w:t>
      </w:r>
      <w:r>
        <w:rPr>
          <w:rFonts w:cs="Calibri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Приобретение канцтоваров ЧП Кучерова 120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лачено налогов всего 1836,26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зы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Администрация сельского поселения проводит работу по воинскому учету граждан, пребывающих в запасе и с молодежью призывного возраст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сего на первичном воинском учете состоит 601 человек. В том числе граждан, пребывающих в запасе всего 490: 18 офицеров запаса; 93-призывни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жегодно представляется в военный комиссариат Красногвардейского района до 1 ноября списки юношей 15-ти и 16-ти летнего возраста, а до 1 октября – списки юношей, подлежащих первоначальной подготовке на воинский учет в следующем году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2016 году первоначальной постановке на воинский учет поставлено 18 юношей 1998-1999 годов рождения. С Марьяновского сельского поселения в 2016 году было призвано 10 юношей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течение года с гражданами, пребывающими в запасе, не достигшими 35-летнего возраста постоянно проводятся собеседования по вопросу прохождения военной службы по контракту. В 2016 году проведено 15 собеседований. 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достижением предельного возраста пребывания в запасе до конца 2016 г. сняты с воинского учета 20 граждан, пребывающих в запасе. В 2016 году первоначальной постановке на воинский учет поставлено 1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манитарная сф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 Марьяновского сельского поселения  находится 1  амбулатория, на территории с.Ульяновка- ФА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нтральной части с. Марьяновка расположена общеобразовательная шко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близлежащих сел  осуществляется подвоз учащихся к месту учеб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 проведен капитальный ремонт кровли здания школы, который требовался очень да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а территории Марьяновского сельского поселения  находится 1 детское дошкольное учреждение- Детский сад «Радуга». В 2016 году были отремонтированы 2 группы детского сада, таким образом садик принимает маленьких жителей поселения в еще большем количе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были проведены работы по оснащению пешеходных переходов светофорами и дорожными знаками на дорогах , прилегающих к территории школы и детского сада для обеспечения безопасности дорожного движе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На территории Марьяновского сельского поселения  имеется Марьяновский Дом культуры . В их помещениях расположены 2 сельские библиотек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течение года администрация вместе работниками культуры </w:t>
      </w:r>
      <w:r>
        <w:rPr>
          <w:sz w:val="28"/>
          <w:szCs w:val="28"/>
        </w:rPr>
        <w:t>совместно проводили различные мероприятия, на которых отмечались праздничные события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же Администрация совместно с Советом Ветеранов старается не забывать о юбилярах и  долгожителях поселения, стремясь поздравить их с памятными датами, днями рождений в целях демонстрации положительного примера и привлечения внимания общественности к проблемам людей пожилого возраста; индивидуальных и социальных потребностях пожилых людей, их вкладе в развитие общества, необходимости изменения отношения к пожилым людям; обеспечения людям пожилого возраста независимости, участия в жизни общества, необходимого ухода, условий для реализации внутреннего потенциала и поддержания их достоинства. Ведь уважение, почет и внимание- лучшая благодар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же </w:t>
      </w:r>
      <w:r>
        <w:rPr>
          <w:color w:val="000000"/>
          <w:sz w:val="28"/>
          <w:szCs w:val="28"/>
        </w:rPr>
        <w:t xml:space="preserve">администрация вместе работниками культуры </w:t>
      </w:r>
      <w:r>
        <w:rPr>
          <w:sz w:val="28"/>
          <w:szCs w:val="28"/>
        </w:rPr>
        <w:t>активно принимали участие в районных праздниках и фестивалях. Местные артисты Марьяновского сельского поселения организовывали и проводили концерты, посвященные праздни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28 декабря 2016 года в Марьяновским Доме культуры провели новогодний бал для маленьких жителей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На территории поселения работают 2 библиотеки, читателями которой являются жители нашего поселения. Библиотека является современным информационным и культурным центром. Регулярно проводятся тематические мероприятия, посвященные торжественным датам, встречи с детьми дошкольного и школьного возраста по истории, краеведению, литература и искусство, экологическое просвещение, нравственное воспит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с. Марьяновка    установлена  и функционирует АТС  .  Села Марьяновка, Щербаково, Ульянов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лефонной  связью  обеспечены. В сельском совете имеется набор необходимой оргтехники с выходом в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язь с райцентром осуществляется на автобусных маршрутах общего пользования. Движение их регулярно, с транспортным сообщением проблем в поселении 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сельского поселения расположено 1 отделение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, быт и общественное питание: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>На территории Марьяновской громады находятся следующие торговые точки:</w:t>
      </w:r>
    </w:p>
    <w:tbl>
      <w:tblPr>
        <w:tblW w:w="77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38"/>
        <w:gridCol w:w="1495"/>
        <w:gridCol w:w="1638"/>
        <w:gridCol w:w="1559"/>
        <w:gridCol w:w="1309"/>
      </w:tblGrid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>Субъект хозяйствова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</w:rPr>
              <w:t>Наименование объекта розничной торговки,услуг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>ресторанного хозяйс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>Фактический адрес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>Ф.И.О. руководител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>Вид деятельности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0"/>
              </w:rPr>
              <w:t>Магазин «Элит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.Марьяновка,ул.77 Дивизии, д.7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Кудина О.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Смешанный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газин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«Весна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.Марьяновка,ул.60 лет СССР,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Юринская Г.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продовольтсвенный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газин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0"/>
              </w:rPr>
              <w:t>«Рубин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.Марьяновка,ул.77 Дивизии, д.7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продовольтсвенный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газин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«Все для всех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.Марьяновка,ул.77 Дивизии, д.7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ихайлов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Промышл.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газин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0"/>
              </w:rPr>
              <w:t>«Рожок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.Марьяновка,ул.Ленина , д.25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жок А.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продовольтсвенный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</w:rPr>
              <w:t xml:space="preserve">Магазин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С.Щербаково,улЛенина,д.12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 xml:space="preserve">Дубина В.П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продовольтсвенный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0"/>
              </w:rPr>
              <w:t>Магазин  «РАЙПО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.Ульяновка,улБрянская,д.51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продовольтсвенный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0"/>
              </w:rPr>
              <w:t>Магазин «Хозтовар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.Щербаково,ул.Спортивная,14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Дубина В.П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хозтовары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</w:rPr>
              <w:t>ООО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«Старый парк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0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.Марьяновка,ул.Ленина , д.75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0"/>
                <w:szCs w:val="22"/>
              </w:rPr>
            </w:pPr>
            <w:r>
              <w:rPr>
                <w:sz w:val="20"/>
              </w:rPr>
              <w:t>Измаилова А.З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бар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</w:rPr>
              <w:t>ИП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Магазин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.Марьяновка,ул.77 Дивизии, д.7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0"/>
                <w:szCs w:val="22"/>
              </w:rPr>
            </w:pPr>
            <w:r>
              <w:rPr>
                <w:sz w:val="20"/>
              </w:rPr>
              <w:t>Кожушко В.Н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продовольтсвенный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0"/>
              </w:rPr>
              <w:t>Магазин «Фунтик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.Марьяновка,ул.60 лет СС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0"/>
                <w:szCs w:val="22"/>
              </w:rPr>
            </w:pPr>
            <w:r>
              <w:rPr>
                <w:sz w:val="20"/>
              </w:rPr>
              <w:t>Фонотова М.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продовольтсвенный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агоустройств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направлений в работе Администрации сельского поселения является благоустройство населенных пункт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та о чистоте и красоте вокруг нас – дело каждого. С марта по май месяц на территории сельского поселения во всех населенных пунктах были проведены субботники по благоустройству. Администрация провела организационную работу по привлечению жителей сел, а также приняла активное участие вместе с  сотрудниками различных учреждений и организаций в приведении в порядок  улиц, прилегающих территорий  по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Мы все жители одного сельского поселения, любим и хотим чтобы в нашем населенном пункте было еще лучше ,чище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ую очередь своим долгом считаем вести постоянную работу по благоустройству памятников . На территории сельского поселения к 9-мая были приведены в порядок все имеющиеся памят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еле Марьяновка установлены две современные игровые детские площад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служб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В течение года проводятся мероприятия по предупреждению пожаров, а распространению различных заболеваний домашних животных , растений, противопаводковые мероприят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ами Администрации сельского поселения регулярно проводятся  сходы граждан, на которых информируются инструктажи для жителей  сельского поселения о правилах пожарной безопасности при обращении с огнем, при использовании бытовых электронагревательных и отопительных приборов, в том числе и с лицами, ведущими антиобщественный образ жизни, с одинокими престарелыми гражда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 по  проблемным  вопросам  сельского  поселе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подачи качественной питьевой воды населению в с. Марьяновка необходимо заменить 1970 м магистрального трубопровода , в с.Щербаково-1395 м.,в с.Ульяновка-1710 м., заменить глубинный насос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и ямочный ремонт дор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ещение улиц в населенных пунктах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вершение капитального ремонта ДК с. Марьяновк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крыш многоквартирных дом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детской площадки по ул.Ленин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площадка по ул.77 Дивизии на стади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овышения уровня жизни жителей поселения необходима газификация ул.Таврической в с.Марьяновк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заключении хочу выразить слова благодарности Главе муниципального образования  Красногвардейский район Республики Крым  Председателю районного совета Шантаеву Р.С., </w:t>
      </w:r>
      <w:r>
        <w:rPr>
          <w:color w:val="000000"/>
          <w:sz w:val="28"/>
          <w:szCs w:val="28"/>
        </w:rPr>
        <w:t xml:space="preserve">Главе администрации Красногвардейского района  Ганаге В.М., </w:t>
      </w:r>
      <w:r>
        <w:rPr>
          <w:sz w:val="28"/>
          <w:szCs w:val="28"/>
        </w:rPr>
        <w:t xml:space="preserve">депутатам сельского поселения, активу сельского поселения за помощь и поддержку по выполнению намеченных планов, направленных на улучшение качества жизни сельского поселени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абота администрации и всех, кто работает в поселении, будет направлена на решение одной задачи – сделать сельское поселение лучш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рьяновского сельского совета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арьяно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</w:t>
        <w:tab/>
        <w:tab/>
        <w:tab/>
        <w:tab/>
        <w:tab/>
        <w:t>В.Н. Хлань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BodyTextChar">
    <w:name w:val="Body Text Char"/>
    <w:qFormat/>
    <w:rPr>
      <w:rFonts w:ascii="Arial Unicode MS" w:hAnsi="Arial Unicode MS" w:eastAsia="Arial Unicode MS" w:cs="Mangal"/>
      <w:kern w:val="2"/>
      <w:sz w:val="21"/>
      <w:szCs w:val="21"/>
      <w:lang w:val="ru-RU" w:bidi="hi-I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 Unicode MS" w:hAnsi="Arial Unicode MS" w:eastAsia="Arial Unicode MS" w:cs="Mangal"/>
      <w:kern w:val="2"/>
      <w:sz w:val="21"/>
      <w:szCs w:val="21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Arial Unicode MS" w:cs="Mangal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2:00Z</dcterms:created>
  <dc:creator>1</dc:creator>
  <dc:description/>
  <cp:keywords/>
  <dc:language>en-US</dc:language>
  <cp:lastModifiedBy>1</cp:lastModifiedBy>
  <cp:lastPrinted>2017-03-21T17:10:00Z</cp:lastPrinted>
  <dcterms:modified xsi:type="dcterms:W3CDTF">2017-03-22T14:45:00Z</dcterms:modified>
  <cp:revision>27</cp:revision>
  <dc:subject/>
  <dc:title/>
</cp:coreProperties>
</file>