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9594"/>
        <w:gridCol w:w="53"/>
      </w:tblGrid>
      <w:tr>
        <w:trPr>
          <w:trHeight w:val="889" w:hRule="atLeast"/>
        </w:trPr>
        <w:tc>
          <w:tcPr>
            <w:tcW w:w="9703" w:type="dxa"/>
            <w:gridSpan w:val="2"/>
            <w:tcBorders/>
          </w:tcPr>
          <w:p>
            <w:pPr>
              <w:pStyle w:val="Normal"/>
              <w:snapToGrid w:val="false"/>
              <w:ind w:left="97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7680" cy="556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tabs>
                <w:tab w:val="clear" w:pos="708"/>
                <w:tab w:val="left" w:pos="4650" w:leader="none"/>
              </w:tabs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АРЬЯНОВСКИЙ СЕЛЬСКИЙ  СОВЕ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  <w:t>КРАСНОГВАРДЕЙСКОГО РАЙОНА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  <w:t>РЕСПУБЛИКИ КРЫМ</w:t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9240" w:leader="none"/>
        </w:tabs>
        <w:ind w:left="21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X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сии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92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декабря 2016 года                                                                  №1-166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XII</w:t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арьянов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 внесении изменений в Решение  </w:t>
      </w:r>
      <w:r>
        <w:rPr>
          <w:rFonts w:cs="Times New Roman" w:ascii="Times New Roman" w:hAnsi="Times New Roman"/>
          <w:b/>
          <w:sz w:val="28"/>
          <w:szCs w:val="28"/>
        </w:rPr>
        <w:t xml:space="preserve">Марьяновского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совета от 24.10.2014г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4-16/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« Об утверждени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я о  Публичных слушаниях в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ьяновском сельском поселени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гвардейского района Республики Крым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Законом Республики Крым от 21.08.2014 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4-ЗРК «Об основах местного самоуправления в Республике Крым», ст.18 Устава муниципального образования Марьяновское сельское поселение Красногвардейского района Республики Крым, определяющей порядок организации и проведения публичных слушаний в Марьяновском сельском поселении Красногвардейского района Республики Крым, далее- Марьяновское сельское поселение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ьяновский сельский совет решил:</w:t>
      </w:r>
    </w:p>
    <w:p>
      <w:pPr>
        <w:pStyle w:val="1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шение  </w:t>
      </w:r>
      <w:r>
        <w:rPr>
          <w:rFonts w:cs="Times New Roman" w:ascii="Times New Roman" w:hAnsi="Times New Roman"/>
          <w:sz w:val="28"/>
          <w:szCs w:val="28"/>
        </w:rPr>
        <w:t xml:space="preserve">Марьяновского сельского совета от 24.10.2014г. № 4-16/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 Об утверждении Положения о  Публичных слушаниях в Марьяновском сельском поселении Красногвардейского района Республики Крым» ( Приложение 1)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1. </w:t>
      </w:r>
      <w:r>
        <w:rPr>
          <w:rFonts w:cs="Times New Roman" w:ascii="Times New Roman" w:hAnsi="Times New Roman"/>
          <w:sz w:val="28"/>
          <w:szCs w:val="28"/>
        </w:rPr>
        <w:t>Раздел 5 Положения о порядке организации и проведения публичных слушаний в Марьяновском сельском поселении Красногвардейского района Республики Крым ,утвержденного Решением №4-16/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т 24.10.2016 г.сессии Марьяновского сельского совета Красногвардейского района Республики Крым , изложить в новой редакции 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Порядок проведения публичных слушаний и Порядок учета предложений жителей муниципального образования и их участие в обсуждении проектов, вынесенных на публичные слушания»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  </w:t>
      </w:r>
      <w:r>
        <w:rPr>
          <w:rFonts w:cs="Times New Roman" w:ascii="Times New Roman" w:hAnsi="Times New Roman"/>
          <w:sz w:val="28"/>
          <w:szCs w:val="28"/>
        </w:rPr>
        <w:t>Дополнить Раздел 5 Положения о порядке организации и проведения публичных слушаний в Марьяновском сельском поселении Красногвардейского района Республики Крым ,утвержденного Решением №4-16/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т 24.10.2016 г.сессии Марьяновского сельского совета Красногвардейского района Республики Крым, следующими пунктам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5.13.Предложения и замечания жителей муниципального образования по проектам муниципальных правовых актов, вынесенных на публичные слушания, а также поправки к их положениям направляются в рабочую группу в письменном виде в сроки, установленные правовым актом о назначении публичных слушаний. Предложения и замечания по проекту (вопросу), вынесенному на публичные слушания, должны соответствовать предмету публичных слуш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4. В индивидуальных, а также коллективных предложениях и замечаниях по проекту (вопросу), вынесенному на публичные слушания, указываются фамилия, имя, отчество, дата рождения, адрес места жительства, личная подпись гражданина или граждан, внесших предложения и замечания, и дата подписа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лективных предложениях и замечаниях по проекту (вопросу), вынесенному на публичные слушания, должны быть также указаны фамилия, имя, отчество, дата рождения, адрес места жительства лица, которому гражданами поручено представлять данные предложения и замеч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, оформленные в письменной форме по проекту, должны содержа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сылки на абзац, пункт, часть, статью проек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проек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предложения к проекту и их обоснов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проекта с учетом предлож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Все поступившие предложения и замечания по проекту (вопросу), вынесенному на публичные слушания, рассматриваются рабочей группой. Рабочая группа готовит рекомендации о принятии или отклонении поступивших предложений жителей муниципального образ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6. Жители муниципального образования, направившие предложения, замечания и поправки вправе выступить перед участниками публичных слушаний с обоснованием своих предложений и поправ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7. Авторы вправе представить на публичные слушания уточнения к внесенным ими предложениям, замечаниям и поправкам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2.Опубликовать  настоящее Решение путем размещения на официальной странице муниципального образования Красногвардейского района на портале Правительства Республики Крым «krgv.rk.gov.ru» в разделе «Муниципальные образования района, Марьяновское сельское поселение» и размещения на  стенде в здании Администрации Марьяновского сельского поселения по адресу :297023,Республика Крым, Красногвардейский район,с.Марьяновка,ул.им.77 Дивизии, дом 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3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Решение вступает в силу с момента его обнародования (опублик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4.Контрольза исполнением Решения оставляю за собо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арьяно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-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арьяновского сельского совета                      В.Н. Хла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1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widowControl/>
        <w:ind w:left="21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новского сельского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4.10.2014г.</w:t>
      </w:r>
      <w:r>
        <w:rPr>
          <w:rFonts w:cs="Times New Roman" w:ascii="Times New Roman" w:hAnsi="Times New Roman"/>
          <w:sz w:val="28"/>
          <w:szCs w:val="28"/>
        </w:rPr>
        <w:t xml:space="preserve"> № 4-16/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ОРГАНИЗАЦИИ И ПРОВЕДЕНИЯ ПУБЛИЧНЫХ СЛУШ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АРЬЯНОВСКОМ 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ГВАРДЕЙСКОГО РАЙОНА РЕСПУБЛИКИ КРЫ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, разработанное в соответствии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определяет порядок организации и проведения публичных слушаний в Марьяновском сельском поселении Красногвардейского района Республики Крым, далее- Марьяновское сельское поселе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бличные слушания являются формой непосредственного участия населения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бличные слушания проводятся в целях обсуждения проектов муниципальных правовых актов по вопросам местного значения с участием жителей Марьяновского 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сновными задачами публичных слушаний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амостоятельного решения населением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блюдения прав человека на благоприятные условия жизне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просы, проекты муниципальных правовых актов, выносимее на публичные слуш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 публичные слушания должны вынос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1. проект Устава Марьяновского 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2. проект бюджета Найденовского сельского поселения и отчет о его исполн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3. проекты планов и программ развития Марьяновского сельского поселе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4. вопросы о преобразовании Марья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рок проведения публичных слушаний с момента вынесения решения об их назначении и до дня опубликования (обнародования) результатов публичных слушаний не может бы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ект Устава Марьянов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 – 30 дн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проект бюджета Марьяновского сельского поселения  и отчет о его исполнении – 30 дней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</w:rPr>
        <w:t xml:space="preserve">проекты планов и программ развития 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Марьяновского сельского поселения – 30 дней ;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оекты правил землепользования и застройки – 60 д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проекты планировки территорий и проекты межевания территорий – 30 дней ;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опросы предоставления разрешений на условно разрешенный вид использования земельных участков и объектов капитального строительства – 14 д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опросы отклонения от предельных параметров разрешенного строительства, реконструкции объектов капитального строительства – 30 д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– 14 д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опросы о преобразовании Марьяновского сельского поселения  – 3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Порядок назначения публичных слуш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убличные слушания проводятся по инициативе населения, Совета депутатов или главы Марьяновского сельского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убличные слушания, проводимые по инициативе населения или Совета депутатов Марьяновского сельского поселения, назначаются Советом депутатов Марьяновского сельского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Население Марьяновского сельского поселения  реализует свое право на проведение публичных слушаний через инициативную группу, которая формируется из числа жителей, достигших 18-летнего возраста, численностью не менее 5 человек (далее - инициативная групп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 проведения публичных слушаний по инициативе населения инициативная группа направляет в Совет депутатов Марьяновского сельского поселения  ходатайство о назначении публичных слушаний с указанием формулировки вопроса, выносимого для обсуждения на публичные слуш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ходатайству должны быть приложены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членов инициативной групп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исные листы жителей  Марьяновского сельского поселения  в случае их наличия, собранные в поддержку инициативы проведения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 должно быть подписано всеми членами инициативной групп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Совет депутатов Марьяновского сельского поселения  на ближайшем заседании, но не позднее чем в течение 5 дней со дня поступления соответствующего ходатайства принимает решение о назначении проведения публичных слушаний либо об отказе в назначении их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Совет депутатов Марьяновского сельского поселения  отказывает в назначении проведения публичных слушаний в случае, если выносимые на рассмотрение вопросы не отнесены к вопросам местного значения или их рассмотрение на публичных слушаниях не предусмотрено действующим законодательством, а также в случае нарушения инициативной группой требований, предусмотренных настоящим Положением и Уставом Марьяновского сельского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убличные слушания, проводимые по инициативе главы Марьяновского сельского поселения , назначаются главой Марьяновского сельского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 решении о назначении публичных слушаний опреде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инициаторе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проекта муниципального правового акта, выносимого на публичные слуш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о, ответственное за организацию подготовки и проведение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и срок подачи замечаний и предложений по проекту муниципального правового акта, выносимому на публичные слуш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, время и место проведения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 и сроки опубликования (обнародования) результатов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Решение о назначении публичных слушаний подлежит официальному опубликованию (обнародованию) на стенде совета, в порядке, установленном для официального опубликования муниципальных правовых а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Организация подготовки к проведению публичных слуш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одготовку и проведение публичных слушаний осуществляет Комиссия по организации и проведению публичных слушаний (далее - Комиссия), которая формируется инициатором проведения публичных слушаний и утверждается главой (или Советом депутатов) Марьяновского сельского поселения в течение 5 дней со дня принятия решения о назначении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Из числа членов Комиссии простым большинством голосов избирается председатель и секретарь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Комиссия подотчетна в своей деятельности органу местного самоуправления, назначившему публичные слуш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Комиссия в ходе подготовки к проведению публичных слуша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возможность ознакомления со всеми материалами, представляемыми на публичные слуш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одит до населения информацию о содержании проекта муниципального правового акта, в печатных средствах массов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список докладчиков - разработчиков проекта муниципального правового акта, выносимого на публичные слуш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ет от жителей Марьяновского сельского поселения  предложения и замечания по проекту правового акта, выносимого на публичные слуш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обобщение материалов, представленных инициаторами публичных слушаний, экспертных заключений, консультационных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ует и обобщает замечания и предложения, поступившие от жителей Марьяновского сельского поселения по проекту правового акта, выносимого на публичные слуш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ет список приглашенных участников публичных слушаний. В состав приглашенных участников в обязательном порядке включаются лица, направившие предложения, рекомендации и замечания по вопросу, выносимому на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Порядок проведения публичных слуш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о начала публичных слушаний Комиссия проводит регистрацию участников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Участниками публичных слушаний могут быть жители Марьяновского сельского поселения , достигшие 18-летнего возрас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частник публичных слушаний имеет право на выступление, на участие в голосовании по всем решениям, обращениям, рекомендациям, предложениям, заключениям, принимаемым в ходе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се решения на публичных слушаниях принимаются простым большинством голосов от числа зарегистрированных участников открытым голосова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убличные слушания открывает и ведет председатель Комиссии. По предложению председателя утверждается повестка дня и регламент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редседатель публичных слушаний в соответствии с утвержденным регламентом оглашает тему публичных слушаний, информацию об инициаторе их проведения, перечень вопросов, выносимых на публичные слуш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Председатель публичных слушаний предоставляет слово докладчикам, которые информируют участников публичных слушаний о существе и содержании проекта муниципального правового акта или иных вопросов, выносимых на публичные слуш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Председатель публичных слушаний оглашает обобщенные замечания и предложения по проекту муниципального правового акта, выносимого на публичные слушания, и предоставляет слово докладчикам для выступления по рассматриваемому вопрос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Участники публичных слушаний задают вопросы докладчикам либо в письменной форме, либо с места после предоставления им слова председа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Публичные слушания не могут быть прекращены раньше, чем будут рассмотрены по существу вопросы, выносимые на публичные слушания, разобраны и проанализированы замечания и предложения по рассматриваемому проекту муниципального правового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После рассмотрения всех вопросов принимается решение о проведении голос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2. При проведении публичных слушаний секретарем Комиссии ведется протокол, в котором указываются следующие данн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, время и место проведения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б инициаторе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участников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председателя и секретаря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исок участвующих в публичных слушаниях приглашенных лиц, докладч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аименование рассматриваемого проекта муниципального правового а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, отчества выступивш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е содержание выступлений по рассматриваемому вопрос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чания и предложения, внесенные участниками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ые решения и результаты голосования по н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читывается председателем публичных слушаний, подписывается им и секретарем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ходе публичных слушаний могут быть приняты предложения, рекомендации и обращения к Совету депутатов или главе Марьяновского сельского поселения  для принятия решения по обсуждаемому проекту муниципального правового акта, выносимого на публичные слуш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ходе публичных слушаний могут быть приняты также обращения к жителям Марьяновского сельского поселения , обращения в органы государственной власти, обращения к руководителям предприятий, учреждений и организаций, расположенных на территории Марьяновского сельского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Результатами публичных слушаний являются протокол публичных слушаний и принятые на их основании обращения, предложения и рекомендации, оформленные протоколом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Орган местного самоуправления Марьяновского сельского поселения, к компетенции которого относится принятие нормативного правового акта, выносимого на публичные слушания, обязан рассмотреть результаты публичных слушаний и принять по ним мотивированное ре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Результаты публичных слушаний подлежат официальному опубликованию (обнародованию) в порядке, установленном для официального опубликования муниципальных правовых актов, в течение 7 дней после их проведения и обнародуются на стенде 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Решения, принятые на публичных слушаниях, нося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В случае назначения публичных слушаний Советом депутатов Марьяновского сельского поселения  материалы публичных слушаний хранятся в Совете депутатов Марьяновского сельского поселения  в течение срока его полномочий, а по истечении этого срока передаются в муниципальный архи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В случае назначения публичных слушаний главой Марьяновского сельского поселения материалы публичных слушаний хранятся у главы Марьяновского сельского поселения в течение срока его полномочий, а по истечении этого срока передаются в муниципальный архи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арьяно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-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арьяновского сельского совета                      В.Н. Хл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Char">
    <w:name w:val="Body Text Char"/>
    <w:qFormat/>
    <w:rPr>
      <w:rFonts w:ascii="Arial Unicode MS" w:hAnsi="Arial Unicode MS" w:eastAsia="Arial Unicode MS" w:cs="Mangal"/>
      <w:kern w:val="2"/>
      <w:sz w:val="21"/>
      <w:szCs w:val="21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 Unicode MS" w:hAnsi="Arial Unicode MS" w:eastAsia="Arial Unicode MS" w:cs="Mangal"/>
      <w:kern w:val="2"/>
      <w:sz w:val="21"/>
      <w:szCs w:val="21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1 О чем"/>
    <w:qFormat/>
    <w:pPr>
      <w:widowControl w:val="false"/>
      <w:suppressLineNumbers/>
      <w:bidi w:val="0"/>
      <w:ind w:left="-108" w:hanging="0"/>
      <w:jc w:val="both"/>
    </w:pPr>
    <w:rPr>
      <w:rFonts w:ascii="Times New Roman" w:hAnsi="Times New Roman" w:eastAsia="Lucida Sans Unicode" w:cs="Tahoma"/>
      <w:color w:val="auto"/>
      <w:sz w:val="28"/>
      <w:szCs w:val="28"/>
      <w:lang w:val="ru-RU" w:bidi="en-US" w:eastAsia="zh-CN"/>
    </w:rPr>
  </w:style>
  <w:style w:type="paragraph" w:styleId="11">
    <w:name w:val="1 мотив"/>
    <w:qFormat/>
    <w:pPr>
      <w:widowControl w:val="false"/>
      <w:bidi w:val="0"/>
      <w:ind w:firstLine="709"/>
    </w:pPr>
    <w:rPr>
      <w:rFonts w:ascii="Times New Roman" w:hAnsi="Times New Roman" w:eastAsia="Lucida Sans Unicode" w:cs="Tahoma"/>
      <w:color w:val="auto"/>
      <w:sz w:val="28"/>
      <w:szCs w:val="28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Mangal"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hyperlink" Target="consultantplus://offline/main?base=LAW;n=102040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14:00Z</dcterms:created>
  <dc:creator>1</dc:creator>
  <dc:description/>
  <cp:keywords/>
  <dc:language>en-US</dc:language>
  <cp:lastModifiedBy>1</cp:lastModifiedBy>
  <dcterms:modified xsi:type="dcterms:W3CDTF">2016-12-01T11:04:00Z</dcterms:modified>
  <cp:revision>46</cp:revision>
  <dc:subject/>
  <dc:title/>
</cp:coreProperties>
</file>